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20860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753588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655970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748631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423612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0895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